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4535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tbl>
            <w:tblPr>
              <w:tblW w:w="41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0" w:type="dxa"/>
                <w:right w:w="0" w:type="dxa"/>
              </w:tblCellMar>
            </w:tblPr>
            <w:tblGrid>
              <w:gridCol w:w="4196"/>
            </w:tblGrid>
            <w:tr>
              <w:trPr/>
              <w:tc>
                <w:tcPr>
                  <w:tcW w:w="4196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ложение №9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к решению Собрания представителей Гаврилов-Ямского муниципального района Ярославской област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от 11.12.2024 № 387 (в ред. Решения Собрания представителей от 20.02.2025 № 412, от 27.03.2025 № 422, Решения Муниципального Совета Гаврилов-Ямского муниципального округа от 22.05.2025 № 21, от 17.06.2025 № 50, от 26.06.2025 № 54, от 07.08.2025 № 72, от 25.09.2025 № 127, от 22.10.2025 № 137,от 19.11.2025 №156, от 18.12.2025 №181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800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иных межбюджетных трансфертов бюджетам поселений на 2025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65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585"/>
        <w:gridCol w:w="1985"/>
        <w:gridCol w:w="81"/>
      </w:tblGrid>
      <w:tr>
        <w:trPr>
          <w:tblHeader w:val="true"/>
        </w:trPr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5 год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уб.)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Расходы на финансирование мероприятий по формированию современной городской сре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29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97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29 497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 Расходы на участие во Всероссийском конкурсе лучших проектов создания комфортной городской сре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Материальное стимулирование деятельности народных дружинников в Ярославской области (МБТ ЯО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 Обеспечение качественного улучшения и развития инженерной инфраструктуры городского поселения</w:t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494 221,76</w:t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4 221,76</w:t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 Оказание финансовой помощи поселениям на организацию освещения улиц и повышение качества наружного освещ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732 964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 964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 Межбюджетные трансферты на содержание доро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231 887,39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 815,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3 996,7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 782,17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107 293,37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 Финансирование дорожного хозяй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515 071,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2 529,9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4 697,36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0 667,1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7 176,73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 Оказание финансовой помощи поселениям на обустройство противопожарных водое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 Поощрение муниципальных управленческих команд Ярославской области за достижение плановых значений показател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0 6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2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0. Финансирование мероприятий по проекту "Развитие сельских территорий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 738,4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70 738,4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Оказание финансовой помощи поселениям на благоустройство дворовых территор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3 063,28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119,38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 943,9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ощрение по результатам голосования по отбору проектов для благоустрой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703 043,4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0:49:00Z</dcterms:created>
  <dc:creator>Владелец</dc:creator>
  <dc:description/>
  <cp:keywords/>
  <dc:language>en-US</dc:language>
  <cp:lastModifiedBy>Владелец</cp:lastModifiedBy>
  <cp:lastPrinted>2025-12-18T12:31:00Z</cp:lastPrinted>
  <dcterms:modified xsi:type="dcterms:W3CDTF">2025-12-23T06:35:00Z</dcterms:modified>
  <cp:revision>62</cp:revision>
  <dc:subject/>
  <dc:title/>
</cp:coreProperties>
</file>